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 WNuePAR=scan()</w:t>
      </w:r>
    </w:p>
    <w:p>
      <w:pPr>
        <w:pStyle w:val="Normal"/>
        <w:rPr/>
      </w:pPr>
      <w:r>
        <w:rPr/>
        <w:t>1: 84.97 319.06 298.66 314.79 209.39 380.52 388.31 274.56 396.65 380.71 371.91 44.88 113.87 408.64 416.2 355.85 142.43 99.32 53.75 109.88 433.75 440.4 78.14 314.48 427.86 158.12 68.57 443.26 449.95 392.46 463.99 458.11 480.69 420.12 104.04 240.68 490.76 484.84 117.64 505.43 511.11 509.84 512.15 488.11 240.95 493.64 516.74 492.57 62.93 81.7 74.65 304.34 553.47 546.3 538.04 558.09 546.02 539.51 97.48 192.52 584.56 587.88 319.91 387.64 589.67 555.24 533.83 366.82 574.62 584.3 592.83 597.9 600.15 611.21 611.94 257.05 527.36 526.4 310.52 343.56 264.16 606.25 642.93 567.57 515.41 102.29 139.43 143.38 144.46 157.9 258.77 456.94 467.52 561.93 485.05 388.04 195.8 624.3 666.99 653.97 537.93 302.93 619.84 577.22 595.5 527.97 699.86 678.04 697.38 689.27 556.21 570.36 274.3 289.39 397.43 301.68 356.72 157.6 321.77 428.07 315.33 487.67 649.23 347.32 210.97 354.51 312.85 440.54 243.33 523.96 387.29 561.98 605.22 685.08 577.22 659.88 588.75 516.75 593.23 686.21 688.4 612.13 551.61 505.1 411.35 335.83 351.7 486.27 489.16 573.75 619.18 571.49 455.97 691.99 534.75 672.36 698.42 715.89 626.98 621.54 668.77 697.69 619.13 326.77 335.92 428.92 229.01 271.58 193.66 215.55 476.42 491.53 590.03 384.55 322.71 536.42 635.76 674.96 553.23 596.35 513.49 660.76 667.12 607.12 579.56 593.42 473.89 453.04 582.32 621.23 612.74 611.11 526.82 463.02 640.92 659.11 692.27 683.28 680.33 682.27 525.15 654.96 641.68 635.52 624.63 558.71 557.01 524.89 603.05 442.05 558.02 555.43 648.18 491.4 565.31 555.19 652.24 657.78 657.13 648.16 456.73 359.22 290.29 370.76 633.71 551.53 478.7 641.37 510.48 547.69 484.63 632.41 479.06 555.66 256.16 485.48 311.39 270.15 495.15 564.46 541.06 520.69 346.94 523.42 533.66 471.63</w:t>
      </w:r>
    </w:p>
    <w:p>
      <w:pPr>
        <w:pStyle w:val="Normal"/>
        <w:rPr/>
      </w:pPr>
      <w:r>
        <w:rPr/>
        <w:t>247: 35.8 35.17 39.65 37.91 33.45 35.36 38.21 53.12 36.21 44.75 45.24 17.22 34.86 51.99 47.38 52.64 39.13 38.44 20.19 36.18 53.07 55.41 30.87 58.61 61.84 58.7 24.75 58.57 64.16 56.47 59.15 67.76 69.79 83.45 41.22 67.81 72.78 76.37 43.7 83 84.27 86.6 80.85 113.99 70.4 106.96 106.72 94.22 25.31 32.17 28.47 68.92 144.53 147.85 158.37 153.66 163.04 161.5 37.71 71.73 160.05 164.55 75.76 102.83 149.88 156.53 131.53 79.86 178.4 167.29 184.82 195.73 183.35 180.94 172.76 96.7 139.93 174.13 92.88 99.03 64.95 155.9 186.79 154.04 111.98 36.13 46.2 46.44 45.5 46.87 49.7 139.34 138.23 172.45 110.36 71.58 49.62 134.32 165.57 168.12 164.2 87.67 171.98 109.63 128.05 144.51 232.19 222.65 251.06 238.07 209.06 159.16 105.52 91.77 125.81 110.21 119.51 58.14 104.23 142.06 75.71 140.57 150.73 101.7 75.69 134.72 105.99 144.95 88.75 195.73 125.68 199.75 268.66 304.39 244.74 270.87 254.77 196.54 258.78 323.59 288.09 236.99 241.32 221.21 148.19 109.88 125.54 178.82 205.97 225.99 243.33 235.59 180.5 331.23 206.47 322.05 320.31 307.45 314.72 298.92 319.98 330 289.49 112.76 144.06 153.96 83.44 90.64 68.4 79.75 178.75 186.07 272.19 185.41 118.8 201.77 254.16 280.38 190.8 205.43 162.57 230.73 218.83 232.45 181.77 203.24 151.94 126.7 145.24 171.75 138.45 158.78 167.6 119.34 156.47 152.9 167.46 177.85 192.22 201.28 146.93 200.14 193.59 224.88 217.24 167.65 191.35 170.78 198.97 171.18 181 155.95 202.97 165.99 169.62 178.71 179.18 192.88 183.45 187.85 156.77 118.68 90.45 115.8 188.11 167.86 118.92 181.23 139.98 132.71 133.04 191.16 167.95 158.97 90.57 148.37 77.57 68.77 111.39 138.3 127.2 139.81 92.58 143.05 142.27 147.95</w:t>
      </w:r>
    </w:p>
    <w:p>
      <w:pPr>
        <w:pStyle w:val="Normal"/>
        <w:rPr/>
      </w:pPr>
      <w:r>
        <w:rPr/>
        <w:t>493: 33.07 31.39 49.25 42.19 42.83 22.93 24.01 67.76 20.83 27.85 32.38 27.52 54.2 26.27 21.96 47.97 61.99 61.51 33.56 57.41 26.46 26.44 49.55 66.35 37.15 88.09 41.54 33.57 35.78 47.19 33.16 36.54 33.07 65 62.04 95 32.91 39.11 70.31 34.82 36 37.67 36.23 65.69 84.69 53.31 39.63 51.27 38.94 49.43 45.57 68.75 43.45 51.98 67.57 57.57 66.61 89.09 59.37 105.02 91.56 92.22 93.7 135.62 114.11 128.05 112.32 89.41 137.86 138.09 134.34 128.59 136.49 134.96 142.1 132.52 137.57 173.14 112.97 102.53 80.17 119.41 134.6 135.62 95.74 56 78.37 72.98 79.13 79.93 76.39 188.96 188.18 188.75 136.82 98.17 80.61 171.99 158.61 166.51 183.77 133.64 191.32 149.79 174.58 153.75 201.02 217.08 221.42 225.07 214.01 194.3 128.19 90.26 156.21 120.33 128.02 74.89 140.07 154.55 54.72 177.97 219.46 78.42 94.88 168.28 122.45 156.28 111.47 202.83 140.07 210 233.18 220.1 184.06 233.54 220.97 219.03 195.44 235.59 239.15 244.58 229.44 143.7 140.8 104.23 152.36 191.56 211.16 231.73 235.17 201.2 186.75 260.66 185.38 240.88 263.26 217.02 267.48 242.17 257.08 250.83 272.95 131.86 173.31 160.48 110.48 109.63 88.49 104.48 199.15 163.33 222.43 162.83 151.11 169.53 222.65 214.06 205.55 188.94 165.17 209.63 216.02 211.89 210.81 217.97 179.15 165.61 178.12 185 213.54 208.12 199.75 162.46 195.66 198.92 201.94 200.1 195.99 198.02 187.2 216.35 190.92 194.06 208.05 176.28 187.34 157.36 181.73 139.89 159.72 120.73 164.58 165.08 155.9 145.45 148.57 138.7 131.86 129.49 129.41 146.61 110.52 112.39 111.63 105.5 112.46 98.59 102.71 116.79 98.09 97.72 108.64 107.52 113.61 113.02 73.64 84.81 91.44 92.17 92.05 82.27 74.34 83.02 73.7 92.52</w:t>
      </w:r>
    </w:p>
    <w:p>
      <w:pPr>
        <w:pStyle w:val="Normal"/>
        <w:rPr/>
      </w:pPr>
      <w:r>
        <w:rPr/>
        <w:t xml:space="preserve">739: </w:t>
      </w:r>
    </w:p>
    <w:p>
      <w:pPr>
        <w:pStyle w:val="Normal"/>
        <w:rPr/>
      </w:pPr>
      <w:r>
        <w:rPr/>
        <w:t>Read 738 items</w:t>
      </w:r>
    </w:p>
    <w:p>
      <w:pPr>
        <w:pStyle w:val="Normal"/>
        <w:rPr/>
      </w:pPr>
      <w:r>
        <w:rPr/>
        <w:t>&gt; WNuePARdv=factor(rep(LETTERS[1:3],c(246,246,246)))</w:t>
      </w:r>
    </w:p>
    <w:p>
      <w:pPr>
        <w:pStyle w:val="Normal"/>
        <w:rPr/>
      </w:pPr>
      <w:r>
        <w:rPr/>
        <w:t>&gt; WNuePARTogether=data.frame(WNuePARdv,WPARSoil)</w:t>
      </w:r>
    </w:p>
    <w:p>
      <w:pPr>
        <w:pStyle w:val="Normal"/>
        <w:rPr/>
      </w:pPr>
      <w:r>
        <w:rPr/>
        <w:t>Error in data.frame(WNuePARdv, WPARSoil) : object 'WPARSoil' not found</w:t>
      </w:r>
    </w:p>
    <w:p>
      <w:pPr>
        <w:pStyle w:val="Normal"/>
        <w:rPr/>
      </w:pPr>
      <w:r>
        <w:rPr/>
        <w:t>&gt; WNuePARTogether=data.frame(WNuePARdv,WNuePAR)</w:t>
      </w:r>
    </w:p>
    <w:p>
      <w:pPr>
        <w:pStyle w:val="Normal"/>
        <w:rPr/>
      </w:pPr>
      <w:r>
        <w:rPr/>
        <w:t>&gt; WNuePARaov=aov(WNuePAR~WNuePARdv,WNuePARTogether)</w:t>
      </w:r>
    </w:p>
    <w:p>
      <w:pPr>
        <w:pStyle w:val="Normal"/>
        <w:rPr/>
      </w:pPr>
      <w:r>
        <w:rPr/>
        <w:t>&gt; summary(WNuePARaov)</w:t>
      </w:r>
    </w:p>
    <w:p>
      <w:pPr>
        <w:pStyle w:val="Normal"/>
        <w:rPr/>
      </w:pPr>
      <w:r>
        <w:rPr/>
        <w:t xml:space="preserve">             </w:t>
      </w:r>
      <w:r>
        <w:rPr/>
        <w:t xml:space="preserve">Df   Sum Sq  Mean Sq F value    Pr(&gt;F)    </w:t>
      </w:r>
    </w:p>
    <w:p>
      <w:pPr>
        <w:pStyle w:val="Normal"/>
        <w:rPr/>
      </w:pPr>
      <w:r>
        <w:rPr/>
        <w:t>WNuePARdv     2 17627404  8813702   689.8 &lt; 2.2e-16 ***</w:t>
      </w:r>
    </w:p>
    <w:p>
      <w:pPr>
        <w:pStyle w:val="Normal"/>
        <w:rPr/>
      </w:pPr>
      <w:r>
        <w:rPr/>
        <w:t xml:space="preserve">Residuals   735  9391300    12777                      </w:t>
      </w:r>
    </w:p>
    <w:p>
      <w:pPr>
        <w:pStyle w:val="Normal"/>
        <w:rPr/>
      </w:pPr>
      <w:r>
        <w:rPr/>
        <w:t>---</w:t>
      </w:r>
    </w:p>
    <w:p>
      <w:pPr>
        <w:pStyle w:val="Normal"/>
        <w:rPr/>
      </w:pPr>
      <w:r>
        <w:rPr/>
        <w:t xml:space="preserve">Signif. codes:  0 ‘***’ 0.001 ‘**’ 0.01 ‘*’ 0.05 ‘.’ 0.1 ‘ ’ 1 </w:t>
      </w:r>
    </w:p>
    <w:p>
      <w:pPr>
        <w:pStyle w:val="Normal"/>
        <w:rPr/>
      </w:pPr>
      <w:r>
        <w:rPr/>
        <w:t>&gt; model.tables(WNuePARaov,type="means")</w:t>
      </w:r>
    </w:p>
    <w:p>
      <w:pPr>
        <w:pStyle w:val="Normal"/>
        <w:rPr/>
      </w:pPr>
      <w:r>
        <w:rPr/>
        <w:t>Tables of means</w:t>
      </w:r>
    </w:p>
    <w:p>
      <w:pPr>
        <w:pStyle w:val="Normal"/>
        <w:rPr/>
      </w:pPr>
      <w:r>
        <w:rPr/>
        <w:t>Grand mean</w:t>
      </w:r>
    </w:p>
    <w:p>
      <w:pPr>
        <w:pStyle w:val="Normal"/>
        <w:rPr/>
      </w:pPr>
      <w:r>
        <w:rPr/>
        <w:t xml:space="preserve">         </w:t>
      </w:r>
    </w:p>
    <w:p>
      <w:pPr>
        <w:pStyle w:val="Normal"/>
        <w:rPr/>
      </w:pPr>
      <w:r>
        <w:rPr/>
        <w:t xml:space="preserve">244.7972 </w:t>
      </w:r>
    </w:p>
    <w:p>
      <w:pPr>
        <w:pStyle w:val="Normal"/>
        <w:rPr/>
      </w:pPr>
      <w:r>
        <w:rPr/>
      </w:r>
    </w:p>
    <w:p>
      <w:pPr>
        <w:pStyle w:val="Normal"/>
        <w:rPr/>
      </w:pPr>
      <w:r>
        <w:rPr/>
        <w:t xml:space="preserve"> </w:t>
      </w:r>
      <w:r>
        <w:rPr/>
        <w:t xml:space="preserve">WNuePARdv </w:t>
      </w:r>
    </w:p>
    <w:p>
      <w:pPr>
        <w:pStyle w:val="Normal"/>
        <w:rPr/>
      </w:pPr>
      <w:r>
        <w:rPr/>
        <w:t>WNuePARdv</w:t>
      </w:r>
    </w:p>
    <w:p>
      <w:pPr>
        <w:pStyle w:val="Normal"/>
        <w:rPr/>
      </w:pPr>
      <w:r>
        <w:rPr/>
        <w:t xml:space="preserve">    </w:t>
      </w:r>
      <w:r>
        <w:rPr/>
        <w:t xml:space="preserve">A     B     C </w:t>
      </w:r>
    </w:p>
    <w:p>
      <w:pPr>
        <w:pStyle w:val="Normal"/>
        <w:rPr/>
      </w:pPr>
      <w:r>
        <w:rPr/>
        <w:t xml:space="preserve">463.3 140.8 130.3 </w:t>
      </w:r>
    </w:p>
    <w:p>
      <w:pPr>
        <w:pStyle w:val="Normal"/>
        <w:rPr/>
      </w:pPr>
      <w:r>
        <w:rPr/>
        <w:t>&gt; tr.means=c(463.3,140.8,130.3)</w:t>
      </w:r>
    </w:p>
    <w:p>
      <w:pPr>
        <w:pStyle w:val="Normal"/>
        <w:rPr/>
      </w:pPr>
      <w:r>
        <w:rPr/>
        <w:t>&gt; c1=c(-2,1,1)</w:t>
      </w:r>
    </w:p>
    <w:p>
      <w:pPr>
        <w:pStyle w:val="Normal"/>
        <w:rPr/>
      </w:pPr>
      <w:r>
        <w:rPr/>
        <w:t>&gt; c1sq=c1^2</w:t>
      </w:r>
    </w:p>
    <w:p>
      <w:pPr>
        <w:pStyle w:val="Normal"/>
        <w:rPr/>
      </w:pPr>
      <w:r>
        <w:rPr/>
        <w:t>&gt; c1sq</w:t>
      </w:r>
    </w:p>
    <w:p>
      <w:pPr>
        <w:pStyle w:val="Normal"/>
        <w:rPr/>
      </w:pPr>
      <w:r>
        <w:rPr/>
        <w:t>[1] 4 1 1</w:t>
      </w:r>
    </w:p>
    <w:p>
      <w:pPr>
        <w:pStyle w:val="Normal"/>
        <w:rPr/>
      </w:pPr>
      <w:r>
        <w:rPr/>
        <w:t>&gt; num.ss.c1=(sum(tr.means*c1)^2)*4</w:t>
      </w:r>
    </w:p>
    <w:p>
      <w:pPr>
        <w:pStyle w:val="Normal"/>
        <w:rPr/>
      </w:pPr>
      <w:r>
        <w:rPr/>
        <w:t>&gt; ss=num.ss.c1/sum(c1sq)</w:t>
      </w:r>
    </w:p>
    <w:p>
      <w:pPr>
        <w:pStyle w:val="Normal"/>
        <w:rPr/>
      </w:pPr>
      <w:r>
        <w:rPr/>
        <w:t>&gt; ss</w:t>
      </w:r>
    </w:p>
    <w:p>
      <w:pPr>
        <w:pStyle w:val="Normal"/>
        <w:rPr/>
      </w:pPr>
      <w:r>
        <w:rPr/>
        <w:t>[1] 286453.5</w:t>
      </w:r>
    </w:p>
    <w:p>
      <w:pPr>
        <w:pStyle w:val="Normal"/>
        <w:rPr/>
      </w:pPr>
      <w:r>
        <w:rPr/>
        <w:t>&gt; ms=286453.5/1</w:t>
      </w:r>
    </w:p>
    <w:p>
      <w:pPr>
        <w:pStyle w:val="Normal"/>
        <w:rPr/>
      </w:pPr>
      <w:r>
        <w:rPr/>
        <w:t>&gt; fratio=ms/12777</w:t>
      </w:r>
    </w:p>
    <w:p>
      <w:pPr>
        <w:pStyle w:val="Normal"/>
        <w:rPr/>
      </w:pPr>
      <w:r>
        <w:rPr/>
        <w:t>&gt; fratio</w:t>
      </w:r>
    </w:p>
    <w:p>
      <w:pPr>
        <w:pStyle w:val="Normal"/>
        <w:rPr/>
      </w:pPr>
      <w:r>
        <w:rPr/>
        <w:t>[1] 22.41946</w:t>
      </w:r>
    </w:p>
    <w:p>
      <w:pPr>
        <w:pStyle w:val="Normal"/>
        <w:rPr/>
      </w:pPr>
      <w:r>
        <w:rPr/>
        <w:t>&gt; 1-pf(f.ratio,1,735)</w:t>
      </w:r>
    </w:p>
    <w:p>
      <w:pPr>
        <w:pStyle w:val="Normal"/>
        <w:rPr/>
      </w:pPr>
      <w:r>
        <w:rPr/>
        <w:t>[1] 2.629746e-06</w:t>
      </w:r>
    </w:p>
    <w:p>
      <w:pPr>
        <w:pStyle w:val="Normal"/>
        <w:rPr/>
      </w:pPr>
      <w:r>
        <w:rPr/>
        <w:t>&gt; TukeyHSD(WNuePARaov)</w:t>
      </w:r>
    </w:p>
    <w:p>
      <w:pPr>
        <w:pStyle w:val="Normal"/>
        <w:rPr/>
      </w:pPr>
      <w:r>
        <w:rPr/>
        <w:t xml:space="preserve">  </w:t>
      </w:r>
      <w:r>
        <w:rPr/>
        <w:t>Tukey multiple comparisons of means</w:t>
      </w:r>
    </w:p>
    <w:p>
      <w:pPr>
        <w:pStyle w:val="Normal"/>
        <w:rPr/>
      </w:pPr>
      <w:r>
        <w:rPr/>
        <w:t xml:space="preserve">    </w:t>
      </w:r>
      <w:r>
        <w:rPr/>
        <w:t>95% family-wise confidence level</w:t>
      </w:r>
    </w:p>
    <w:p>
      <w:pPr>
        <w:pStyle w:val="Normal"/>
        <w:rPr/>
      </w:pPr>
      <w:r>
        <w:rPr/>
      </w:r>
    </w:p>
    <w:p>
      <w:pPr>
        <w:pStyle w:val="Normal"/>
        <w:rPr/>
      </w:pPr>
      <w:r>
        <w:rPr/>
        <w:t>Fit: aov(formula = WNuePAR ~ WNuePARdv, data = WNuePARTogether)</w:t>
      </w:r>
    </w:p>
    <w:p>
      <w:pPr>
        <w:pStyle w:val="Normal"/>
        <w:rPr/>
      </w:pPr>
      <w:r>
        <w:rPr/>
      </w:r>
    </w:p>
    <w:p>
      <w:pPr>
        <w:pStyle w:val="Normal"/>
        <w:rPr/>
      </w:pPr>
      <w:r>
        <w:rPr/>
        <w:t>$WNuePARdv</w:t>
      </w:r>
    </w:p>
    <w:p>
      <w:pPr>
        <w:pStyle w:val="Normal"/>
        <w:rPr/>
      </w:pPr>
      <w:r>
        <w:rPr/>
        <w:t xml:space="preserve">          </w:t>
      </w:r>
      <w:r>
        <w:rPr/>
        <w:t>diff        lwr        upr     p adj</w:t>
      </w:r>
    </w:p>
    <w:p>
      <w:pPr>
        <w:pStyle w:val="Normal"/>
        <w:rPr/>
      </w:pPr>
      <w:r>
        <w:rPr/>
        <w:t>B-A -322.49598 -346.43194 -298.56001 0.0000000</w:t>
      </w:r>
    </w:p>
    <w:p>
      <w:pPr>
        <w:pStyle w:val="Normal"/>
        <w:rPr/>
      </w:pPr>
      <w:r>
        <w:rPr/>
        <w:t>C-A -332.94955 -356.88552 -309.01358 0.0000000</w:t>
      </w:r>
    </w:p>
    <w:p>
      <w:pPr>
        <w:pStyle w:val="Normal"/>
        <w:rPr/>
      </w:pPr>
      <w:r>
        <w:rPr/>
        <w:t>C-B  -10.45358  -34.38955   13.48239 0.56088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8:09:00Z</dcterms:created>
  <dc:creator>Steven Fulton</dc:creator>
  <dc:description/>
  <cp:keywords/>
  <dc:language>en-US</dc:language>
  <cp:lastModifiedBy>Steven Fulton</cp:lastModifiedBy>
  <dcterms:modified xsi:type="dcterms:W3CDTF">2010-11-15T17:19:00Z</dcterms:modified>
  <cp:revision>3</cp:revision>
  <dc:subject/>
  <dc:title>&gt; WNuePAR=scan()</dc:title>
</cp:coreProperties>
</file>